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monitora LCD (1 szt.) dla Studium Nauki Języków Obcych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9"/>
        <w:gridCol w:w="3104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3”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08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D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tryca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owa/błyszcząc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15-stykowe D-Sub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HDM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70/1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, kabel zasilając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kąta nachyleni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7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1:00Z</dcterms:created>
  <dc:creator>Małgorzata Strąk</dc:creator>
  <dc:description/>
  <cp:keywords/>
  <dc:language>en-US</dc:language>
  <cp:lastModifiedBy>Małgorzata Strąk</cp:lastModifiedBy>
  <dcterms:modified xsi:type="dcterms:W3CDTF">2013-03-12T11:53:00Z</dcterms:modified>
  <cp:revision>3</cp:revision>
  <dc:subject/>
  <dc:title>Załącznik nr 4 </dc:title>
</cp:coreProperties>
</file>